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30.10.2024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4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 состоянии медицинского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бслуживания, привлечения и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крепления медицинских кадров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а территории Еткульского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муниципального района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 обсудив информацию исполняющего обязанности главного врача ГБУЗ «Районная больница с. Еткуль» А. В. Королева о состоянии медицинского обслуживании, привлечения и закрепления медицинских кадров на территории Еткульского муниципального района, отмечая важность обеспечения качественной и доступной первичной медико-санитарной помощи для жителей района, недостаточную укомплектованность медицинскими кад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РАНИЕ ДЕПУТАТОВ ЕТКУЛЬСКОГО МУНИЦИПАЛЬНОГО РАЙОНА</w:t>
      </w:r>
    </w:p>
    <w:p>
      <w:pPr>
        <w:pStyle w:val="Normal"/>
        <w:tabs>
          <w:tab w:val="clear" w:pos="284"/>
          <w:tab w:val="left" w:pos="3975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 Е Ш А Е Т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4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ю о состоянии медицинского обслуживания, привлечения и закрепления медицинских кадров на территории Еткульского муниципального района принять к сведению (прилагается)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исполняющему обязанности главного врача ГБУЗ «Районная больница с. Еткуль» А. В. Королеву принять эффективные меры по укомплектованности медицинскими работниками, продолжить работу по взаимодействию с органами местного самоуправления Еткульского муниципального района и сельских поселений по вопросам обеспечения деятельности ФАПов, реализации программ в сфере здравоохранения.</w:t>
      </w:r>
    </w:p>
    <w:p>
      <w:pPr>
        <w:pStyle w:val="Style2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Муковоз Н. И.)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                                                      Н. Н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состоянии медицинского облуживания, привлечения и закрепл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едицинских кадров на территории Еткуль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здравоохранения в Еткульском муниципальном районе»  утверждена Постановлением Администрации Еткульского муниципального района от 14.12.2023г. № 1401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следующие подпрограммы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а 1. «Привлечение и закрепление медицинских кадров на территории Еткульского муниципального района»;</w:t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дпрограмма 2.  «Предупреждение и борьба с социально значимыми заболеваниями»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Подпрограмма 3. «Вакцинопрофилактика»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о финансирование на 2024г. – 781,50 тыс. руб., фактическое финансовое  исполнение – 102,3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О привлечении и закреплении медицинских кадров на территории Еткульского муниципального района» в 2024г. производится ежемесячная доплата четырем специалистам (Меликян Л.Р., Мирзоева Н.Н., Вшивцева В.В.,Низамова А.С.) на общую сумму 102,3тыс руб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2024 г. сеть лечебно-профилактических учреждений здравоохранения района не изменилась и на сегодняшний день представлена четырьмя врачебными амбулаториями, двумя офисами врача общей практики, 31 ФАПом, Районной больницей. </w:t>
      </w:r>
    </w:p>
    <w:p>
      <w:pPr>
        <w:pStyle w:val="Normal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ые ресурсы и квалификация медицинского персонала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прос кадрового обеспечения  в настоящее время является наиболее острым для здравоохранения и всей социальной сферы района. В больнице и её подразделениях работают 38 врачей и  93 средних медицинских работника. Обеспеченность врачами на 10 тыс. населения за последний год увеличилась с 17,38 до 17,78,  а средним медперсоналом с 41,17 до 43,5. </w:t>
      </w:r>
      <w:r>
        <w:rPr>
          <w:bCs/>
          <w:sz w:val="28"/>
          <w:szCs w:val="28"/>
        </w:rPr>
        <w:t>В течение года уволилось                      7 врачей, в том числе 1 врач клинической лабораторной диагностики – отработавший  необходимый срок по программе «Земский доктор». В 2023 году было принято 5 врачей в поликлинику. П</w:t>
      </w:r>
      <w:r>
        <w:rPr>
          <w:sz w:val="28"/>
          <w:szCs w:val="28"/>
        </w:rPr>
        <w:t>о программе «Земский доктор» пришло               3 специалиста: врач-терапевт участковый, врач-детский эндокринолог и врач ультразвуковой диагностики. По программе «Земский фельдшер» принятых на работу не было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 xml:space="preserve">На 2024 г. по обеим программам «Земский доктор» и «Земский фельдшер» было заявлено 4 специалиста (3 врача, 1 фельдшер ФАП), утвердили для включения в программу следующие вакансии: врач-терапевт участковый, врач-оториноларинголог, врач-хирург в поликлинику с.Еткуль, врач-педиатр участковый в ВА с.Коелга и фельдшер ФАП д.Печенки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омплектованность врачами составляет 38% (увеличилась в сравнении с 2022г. на 2,2%), средними медработниками – 48% (увеличилась в сравнении с 2022г. на 5%). Средний возраст врачей – 48 лет. Количество врачей  старше трудоспособного возраста  составляет 23%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9 фельдшерско-акушерских пунктов укомплектованы медицинскими работниками, в том числе 15 – совместителями из других ФАП, не работают по причине  отсутствия кадров 2 ФАПа (Кораблево (П), Сарыкуль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стоит вопрос укомплектования взрослой участковой службы: из 14 врачебных участков врачами укомплектовано пя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«О привлечении и закреплении медицинских кадров на территории Еткульского муниципального района» производилась ежемесячная доплата одному молодому специалисту на общую сумму 45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 пользование больницы для врачей и среднего медперсонала предоставлено 5 жилых помещений (5 квартир). В настоящее время служебным жильем пользуется 1 специалист больницы. Утвержденный Собранием депутатов Еткульского муниципального района в 2018 г. Порядок предоставления гражданам служебных жилых помещений в Еткульском муниципальном районе предполагает возможность приватизации служебных помещений при соблюдении закрепленных в Порядке усло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жным инструментом, призванным сократить дефицит  кадров, стало Постановление Правительства Челябинской области от 02.10.2020 г . № 487-П  «О принятии решения о предоставлении бюджетных ассигнований на приобретение объектов недвижимого имущества в государственную собственность Челябинской области». В соответствии с предоставленной субсидией на приобретение служебного жилья для врачей больницей в 2020 году были куплены две трехкомнатных квартиры в с.Еманжелинка и с.Коелга. С 2022 года приобретены 3  квартиры в с.Еткул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личных задач подпрограммы «Предупреждение и борьба с социально значимыми заболеваниями»: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ы работы передвижного флюорографа (обследовано на туберкулез и другие заболевания легких 757 человека) на сумму 182,44 тыс. руб.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т приобретены расходные материалы для исследований юношей в период призывной комиссии на сумму 100,00 тыс.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«Вакцинопрофилактика»: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электронный аукцион на поставку вакцины для профилактики клещевого энцефалита у школьников района, 230 доз на сумму 100,72 тыс. руб.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 8 индикативных показателей выполнено 5, или 62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ичины невыполнения показателей 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ность врачами, средними медицинскими работниками на 10 тыс. населения: отражение общей проблемы  кадрового дефицита медицинских работников в области, недостаточные меры соц.поддержки, предусмотренные данной программой (подъёмные врачам молодым специалистам – 13 тыс., фельдшерам – 8 тыс.).  Меры соцподдержки при устройстве на работу часто играют решающую роль, без них трудно рассчитывать на привлечение кадров и выдержать конкуренцию с другими больницами (подъёмные врачам молодым специалистам в Еманжелинске – 200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 охват населения флюорографическим исследованием связан с простоем флюорографа (поломка, запланирован ремон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284"/>
          <w:tab w:val="left" w:pos="1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.о.главного врача</w:t>
        <w:tab/>
        <w:tab/>
        <w:tab/>
        <w:tab/>
        <w:tab/>
        <w:tab/>
        <w:t xml:space="preserve">              А.В.Королев 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7">
    <w:name w:val="Основной текст7"/>
    <w:qFormat/>
    <w:rPr>
      <w:rFonts w:ascii="Bookman Old Style" w:hAnsi="Bookman Old Style" w:eastAsia="Bookman Old Style" w:cs="Bookman Old Style"/>
      <w:spacing w:val="0"/>
      <w:sz w:val="15"/>
      <w:szCs w:val="15"/>
      <w:shd w:fill="FFFFFF" w:val="clear"/>
    </w:rPr>
  </w:style>
  <w:style w:type="character" w:styleId="Style1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43:00Z</dcterms:created>
  <dc:creator>User</dc:creator>
  <dc:description/>
  <cp:keywords/>
  <dc:language>en-US</dc:language>
  <cp:lastModifiedBy>Ирина Павлушова</cp:lastModifiedBy>
  <cp:lastPrinted>2024-10-30T15:52:00Z</cp:lastPrinted>
  <dcterms:modified xsi:type="dcterms:W3CDTF">2024-10-30T10:54:00Z</dcterms:modified>
  <cp:revision>5</cp:revision>
  <dc:subject/>
  <dc:title> </dc:title>
</cp:coreProperties>
</file>